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31.08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Genov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</w:rPr>
              <w:t xml:space="preserve">Генов Сергей Анатольевич, </w:t>
              <w:br/>
              <w:t>8 495 650 87 00, доб. 26</w:t>
            </w:r>
            <w:r>
              <w:rPr>
                <w:rFonts w:cs="Calibri"/>
                <w:sz w:val="24"/>
                <w:szCs w:val="28"/>
                <w:lang w:val="en-US"/>
              </w:rPr>
              <w:t>33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Железнодорожный транспо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</w:t>
            </w:r>
            <w:r>
              <w:rPr>
                <w:rFonts w:cs="Calibri"/>
                <w:sz w:val="24"/>
                <w:szCs w:val="28"/>
                <w:lang w:val="en-US"/>
              </w:rPr>
              <w:t>s</w:t>
            </w:r>
            <w:r>
              <w:rPr>
                <w:rFonts w:cs="Calibri"/>
                <w:sz w:val="24"/>
                <w:szCs w:val="28"/>
              </w:rPr>
              <w:t xml:space="preserve"> решений Совета Евразийской экономической комиссии «О внесении изменений в технический регламент Таможенного союза «О безопасности железнодорожного подвижного состава» (ТР ТС 001/2011), «О внесении изменений в технический регламент Таможенного союза «О безопасности высокоскоростного железнодорожного транспорта» (ТР ТС 002/2011), «О внесении изменений в технический регламент Таможенного союза «О безопасности инфраструктуры железнодорожного транспорта» (ТР ТС 003/2011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транс Ро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/10/05-16/00049118, 02/10/05-16/00049119 и 02/10/05-16/00049120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6:00Z</dcterms:created>
  <dc:creator>Сальников Игорь Владимирович</dc:creator>
  <dc:description/>
  <dc:language>en-US</dc:language>
  <cp:lastModifiedBy>Хабибулина</cp:lastModifiedBy>
  <cp:lastPrinted>2015-08-20T15:53:00Z</cp:lastPrinted>
  <dcterms:modified xsi:type="dcterms:W3CDTF">2016-11-1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